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/>
          <w:sz w:val="32"/>
          <w:sz w:val="32"/>
          <w:szCs w:val="32"/>
        </w:rPr>
        <w:t xml:space="preserve">ตุลาคม </w:t>
      </w:r>
      <w:r>
        <w:rPr>
          <w:rFonts w:cs="Cordia New" w:ascii="Cordia New" w:hAnsi="Cordia New"/>
          <w:sz w:val="32"/>
          <w:szCs w:val="32"/>
        </w:rPr>
        <w:t>2565</w:t>
      </w:r>
    </w:p>
    <w:p>
      <w:pPr>
        <w:pStyle w:val="NoSpacing"/>
        <w:pBdr>
          <w:bottom w:val="single" w:sz="12" w:space="1" w:color="000000"/>
        </w:pBdr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trike/>
          <w:sz w:val="36"/>
          <w:szCs w:val="36"/>
          <w:highlight w:val="yellow"/>
        </w:rPr>
      </w:pPr>
      <w:r>
        <w:rPr>
          <w:rFonts w:eastAsia="Cordia New" w:cs="Cordia New" w:ascii="Cordia New" w:hAnsi="Cordia New"/>
          <w:b/>
          <w:bCs/>
          <w:sz w:val="36"/>
          <w:szCs w:val="36"/>
        </w:rPr>
        <w:t>“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โฮว ยู” เปิดตัวสาขาแนวคิดใหม่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ศูนย์ฯ สิริกิติ์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ชูอาหารญี่ปุ่นต้นตำรับและอาหารญี่ปุ่นชุดพิเศษ โกเซ็นและไคเซกิ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ตอบโจทย์คนรักอาหารญี่ปุ่นต้นตำรับ</w: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โออิชิ” เจ้าตำรับอาหารญี่ปุ่น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KING OF JAPANESE FOOD)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ดินหน้าขยายสาขา ควบคู่ไปกับการพัฒนาและสร้างสรรค์สินค้าและบริการ ล่าสุดเปิดตัว “โฮว ยู”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 xml:space="preserve">HOU YUU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าขาแนวคิดใหม่ ณ ศูนย์การประชุมแห่งชาติสิริกิติ์ พร้อมมอบประสบการณ์อันล้ำเลิศ ผ่านสุนทรียะแห่งอาหารญี่ปุ่น ครบครันและหลากหลาย ทั้งอาหารญี่ปุ่นต้นตำรับและอาหารญี่ปุ่นชุดพิเศษ เมนูชุดโกเซ็น </w:t>
      </w:r>
      <w:r>
        <w:rPr>
          <w:rFonts w:cs="Cordia New" w:ascii="Cordia New" w:hAnsi="Cordia New"/>
          <w:b/>
          <w:bCs/>
          <w:sz w:val="32"/>
          <w:szCs w:val="32"/>
        </w:rPr>
        <w:t>(Gozen)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–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ไคเซกิ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(Kaiseki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ที่สร้างสรรค์ขึ้นอย่างพิเศษ สำหรับคนรักอาหารญี่ปุ่นต้นตำรับ</w: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นางนงนุช บูรณะเศรษฐกุล กรรมการผู้จัดการ บริษัท โออิชิ กรุ๊ป จำกัด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หรือ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โออิชิ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เปิดเผยเกี่ยวกับเรื่องนี้ว่า เวลานี้ ผู้คนกลับมาใช้ชีวิตนอกบ้าน กิน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/>
          <w:sz w:val="32"/>
          <w:sz w:val="32"/>
          <w:szCs w:val="32"/>
        </w:rPr>
        <w:t>ดื่ม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/>
          <w:sz w:val="32"/>
          <w:sz w:val="32"/>
          <w:szCs w:val="32"/>
        </w:rPr>
        <w:t xml:space="preserve">สังสรรค์นอกบ้าน อย่างเป็นปกติ ภายหลังสถานการณ์แพร่ระบาดคลี่คลาย ประกอบกับเศรษฐกิจภายในประเทศมีแนวโน้มฟื้นตัวดีขึ้น เรา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โออิชิ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จึงเดินหน้าสร้างโอกาสเติบโตผ่านกลยุทธ์การตลาดเชิงรุกรอบด้าน ซึ่งหนึ่งในนั้นคือ การขยายพื้นที่ให้บริการและสาขาอย่างต่อเนื่อง ควบคู่ไปกับการพัฒนาและสร้างสรรค์สินค้า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บริการ เพื่อครอบคลุมและเข้าถึงฐานผู้บริโภคกลุ่มใหม่ ๆ เพิ่มขึ้น</w:t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 xml:space="preserve">ล่าสุดได้เปิดตัว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โฮว ยู” สาขาแนวคิดใหม่ ณ ศูนย์การประชุมแห่งชาติสิริกิติ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 xml:space="preserve">เป็นสาขาลำดับที่ </w:t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ชูจุดเด่นด้านคุณภาพของวัตถุดิบที่คัดสรรมาอย่างดี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รสชาติอาหาร ตามมาตรฐานชั้นสูงของอาหารญี่ปุ่น โดยนำเสนอผ่านเมนูอาหารญี่ปุ่นต้นตำรับ อาทิ ซูชิ ซาชิมิ ดงบุริ อุด้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ราเมน ฯลฯ ด้วยบริการ อะ ลา คาร์ท ในราคาที่สมเหตุสมผล อีกทั้งยังมีเมนูที่พัฒนาและสร้างสรรค์ขึ้นใหม่โดยเฉพาะ ได้แก่ อาหารญี่ปุ่นชุดพิเศษ เมนูชุดโกเซ็นและเมนูชุดไคเซกิ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 xml:space="preserve">เอ็กซ์คลูซีฟสำหรับสาขา โฮว ยู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/>
          <w:sz w:val="32"/>
          <w:sz w:val="32"/>
          <w:szCs w:val="32"/>
        </w:rPr>
        <w:t>ศูนย์ฯ สิริกิติ์ เท่านั้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 xml:space="preserve">ตอบโจทย์สำหรับคนรักอาหารญี่ปุ่นต้นตำรับที่มีความละเมียดละไมในการรับประทานอาหาร”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นางนงนุชฯ </w:t>
      </w:r>
      <w:r>
        <w:rPr>
          <w:rFonts w:ascii="Cordia New" w:hAnsi="Cordia New"/>
          <w:sz w:val="32"/>
          <w:sz w:val="32"/>
          <w:szCs w:val="32"/>
        </w:rPr>
        <w:t>กล่าวเพิ่มเติม</w:t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ทั้งนี้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โฮว ยู” สาขาแนวคิดใหม่ ณ ศูนย์การประชุมแห่งชาติสิริกิติ์</w:t>
      </w:r>
      <w:r>
        <w:rPr>
          <w:rFonts w:ascii="Cordia New" w:hAnsi="Cordia New"/>
          <w:sz w:val="32"/>
          <w:sz w:val="32"/>
          <w:szCs w:val="32"/>
        </w:rPr>
        <w:t xml:space="preserve"> ได้รับการพัฒนาและยกระดับมาตรฐานบริการให้แตกต่างเป็นเอกลักษณ์เฉพาะ ภายใต้กลยุทธ์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ด้า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ประกอบด้วย </w:t>
      </w:r>
      <w:r>
        <w:rPr>
          <w:rFonts w:cs="Cordia New" w:ascii="Cordia New" w:hAnsi="Cordia New"/>
          <w:b/>
          <w:bCs/>
          <w:sz w:val="32"/>
          <w:szCs w:val="32"/>
        </w:rPr>
        <w:t>(1) Ambiance :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โดดเด่นด้วยการตกแต่งและบรรยากาศจำลองสวนหินญี่ปุ่น โล่ง โปร่ง น่านั่งรับประทานอาหารเพลิน ๆ </w:t>
      </w:r>
      <w:r>
        <w:rPr>
          <w:rFonts w:cs="Cordia New" w:ascii="Cordia New" w:hAnsi="Cordia New"/>
          <w:b/>
          <w:bCs/>
          <w:sz w:val="32"/>
          <w:szCs w:val="32"/>
        </w:rPr>
        <w:t>(2) Ingredients :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คัดสรรและเลือกใช้แต่วัตถุดิบจากธรรมชาติ คุณภาพสูง คัดพิเศษ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Menu Options : </w:t>
      </w:r>
      <w:r>
        <w:rPr>
          <w:rFonts w:ascii="Cordia New" w:hAnsi="Cordia New"/>
          <w:sz w:val="32"/>
          <w:sz w:val="32"/>
          <w:szCs w:val="32"/>
        </w:rPr>
        <w:t>มีเมนูครบครัน หลากหลาย ตอบโจทย์ทุกความต้องกา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>(4) Cuisine &amp; Presentation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: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ปรุงแต่งรสชาติและจัดเสิร์ฟอย่างประณีตตามตำรับอาหารญี่ปุ่นขนานแท้</w:t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ำหรับ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“โฮว ยู” สาขาแนวคิดใหม่ ณ ศูนย์การประชุมแห่งชาติสิริกิติ์ </w:t>
      </w:r>
      <w:r>
        <w:rPr>
          <w:rFonts w:ascii="Cordia New" w:hAnsi="Cordia New"/>
          <w:sz w:val="32"/>
          <w:sz w:val="32"/>
          <w:szCs w:val="32"/>
        </w:rPr>
        <w:t>พร้อมส่งมอบประสบการณ์อันล้ำเลิศ ผ่านสุนทรียะแห่งอาหารญี่ปุ่น ที่สร้างสรรค์ด้วยวัตถุดิบจากธรรมชาติ คุณภาพสูง ส่งตรงจากตลาดปลาชื่อดังของญี่ปุ่น</w:t>
      </w:r>
      <w:r>
        <w:rPr>
          <w:rFonts w:cs="Cordia New" w:ascii="Cordia New" w:hAnsi="Cordia New"/>
          <w:sz w:val="32"/>
          <w:szCs w:val="32"/>
        </w:rPr>
        <w:t>*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ปรุงแต่งอย่างพิถีพิถันด้วยเชฟผู้เชี่ยวชาญ เพื่อความสมบูรณ์ของรสชาติและวัตถุดิบ และจัดเสิร์ฟอย่างประณีต เพื่อมอบอรรถรสที่ดีที่สุดตามตำรับอาหารญี่ปุ่นขนานแท้ โดยนำเสนอผ่านเมนูอาหารญี่ปุ่นต้นตำรับที่ครบครันและหลากหลาย ตั้งแต่ ซูชิ ซาชิมิ ดงบุริ อุด้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ราเมน ฯลฯ ไปจนถึงอาหารญี่ปุ่นชุดพิเศษ เมนูชุดโกเซ็นและเมนูชุดไคเซกิ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รวมแล้วมากกว่า </w:t>
      </w:r>
      <w:r>
        <w:rPr>
          <w:rFonts w:cs="Cordia New" w:ascii="Cordia New" w:hAnsi="Cordia New"/>
          <w:sz w:val="32"/>
          <w:szCs w:val="32"/>
        </w:rPr>
        <w:t xml:space="preserve">100 </w:t>
      </w:r>
      <w:r>
        <w:rPr>
          <w:rFonts w:ascii="Cordia New" w:hAnsi="Cordia New"/>
          <w:sz w:val="32"/>
          <w:sz w:val="32"/>
          <w:szCs w:val="32"/>
        </w:rPr>
        <w:t>รายการ</w:t>
      </w:r>
    </w:p>
    <w:p>
      <w:pPr>
        <w:pStyle w:val="NoSpacing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มนูอาหารญี่ปุ่นต้นตำรั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: </w:t>
      </w:r>
      <w:r>
        <w:rPr>
          <w:rFonts w:ascii="Cordia New" w:hAnsi="Cordia New"/>
          <w:sz w:val="32"/>
          <w:sz w:val="32"/>
          <w:szCs w:val="32"/>
        </w:rPr>
        <w:t xml:space="preserve">นำเสนออาหารญี่ปุ่นต้นตำรับ เมนูยอดนิยมต่าง ๆ อาทิ ซูชิ ซาชิมิ ดงบุริ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หรือข้าวหน้าต่าง ๆ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อุด้ง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ราเมน ฯลฯ ด้วยบริการ อะ ลา คาร์ท ในราคาที่สมเหตุสมผลและสามารถเข้าถึงได้</w:t>
      </w:r>
    </w:p>
    <w:p>
      <w:pPr>
        <w:pStyle w:val="NoSpacing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มนูชุดโกเซ็น </w:t>
      </w:r>
      <w:r>
        <w:rPr>
          <w:rFonts w:cs="Cordia New" w:ascii="Cordia New" w:hAnsi="Cordia New"/>
          <w:b/>
          <w:bCs/>
          <w:sz w:val="32"/>
          <w:szCs w:val="32"/>
        </w:rPr>
        <w:t>: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เซ็ตอาหารญี่ปุ่นระดับพรีเมียม ที่ครบครันด้วยอาหารญี่ปุ่นต้นตำรับ โดยจัดเสิร์ฟมาเป็นชุดในรูปแบบกล่องไม้ ซึ่ง</w:t>
      </w:r>
      <w:r>
        <w:rPr>
          <w:rFonts w:ascii="Cordia New" w:hAnsi="Cordia New"/>
          <w:sz w:val="32"/>
          <w:sz w:val="32"/>
          <w:szCs w:val="32"/>
        </w:rPr>
        <w:t>ประกอบไปด้วย</w:t>
      </w:r>
      <w:r>
        <w:rPr>
          <w:rFonts w:ascii="Cordia New" w:hAnsi="Cordia New"/>
          <w:sz w:val="32"/>
          <w:sz w:val="32"/>
          <w:szCs w:val="32"/>
        </w:rPr>
        <w:t xml:space="preserve"> อาหารเรียกน้ำย่อย อาหารจานหลัก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มักเป็นเนื้อสัตว์ต่าง ๆ เนื้อวัว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เนื้อหมู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เนื้อปลา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เสิร์ฟพร้อมข้าวญี่ปุ่นร้อน ๆ ซุป สลัด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ขนมหว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ผลไม้</w:t>
      </w:r>
    </w:p>
    <w:p>
      <w:pPr>
        <w:pStyle w:val="NoSpacing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เมนูชุดไคเซกิ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: </w:t>
      </w:r>
      <w:r>
        <w:rPr>
          <w:rFonts w:ascii="Cordia New" w:hAnsi="Cordia New"/>
          <w:sz w:val="32"/>
          <w:sz w:val="32"/>
          <w:szCs w:val="32"/>
        </w:rPr>
        <w:t xml:space="preserve">คอร์สอาหารญี่ปุ่นระดับพรีเมียม ที่หลากหลายด้วยอาหารญี่ปุ่นต้นตำรับ ที่สร้างสรรค์ด้วยวัตถุดิบตามฤดูกาลอันเลื่องชื่อ ประกอบกับการปรุงแต่งรสชาติและจัดเสิร์ฟอย่างประณีต เป็นขั้นเป็นตอนตามลำดับ เริ่มที่ คอร์สอาหารเรียกน้ำย่อย ตามมาด้วย คอร์สอาหารจานหลัก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มักเป็นเนื้อสัตว์ต่าง ๆ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เสิร์ฟพร้อมข้าวญี่ปุ่นร้อน ๆ และเครื่องเคียงสารพัด และปิดท้ายด้วย คอร์สขนมหว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ผลไม้ ซึ่งคอร์สฯ นี้ต้องสั่งล่วงหน้าเท่านั้น หรืออย่างน้อย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วัน</w: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ชิญสัมผัสประสบการณ์อันล้ำเลิศ ผ่านเมนูอาหารญี่ปุ่นต้นตำรับที่ครบครันและหลากหลาย ไปจนถึงอาหารญี่ปุ่นชุดพิเศษ เมนูชุดโกเซ็นและเมนูชุดไคเซกิ ได้แล้ววันนี้ ที่ 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โฮว ยู” สาขาแนวคิดใหม่ ณ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ศูนย์การประชุมแห่งชาติสิริกิติ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ชั้น </w:t>
      </w:r>
      <w:r>
        <w:rPr>
          <w:rFonts w:cs="Cordia New" w:ascii="Cordia New" w:hAnsi="Cordia New"/>
          <w:b/>
          <w:bCs/>
          <w:sz w:val="32"/>
          <w:szCs w:val="32"/>
        </w:rPr>
        <w:t>G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โดยเปิดให้บริการทุกวัน ระหว่างเวลา </w:t>
      </w:r>
      <w:r>
        <w:rPr>
          <w:rFonts w:cs="Cordia New" w:ascii="Cordia New" w:hAnsi="Cordia New"/>
          <w:sz w:val="32"/>
          <w:szCs w:val="32"/>
        </w:rPr>
        <w:t xml:space="preserve">10.00 – 21.00 </w:t>
      </w:r>
      <w:r>
        <w:rPr>
          <w:rFonts w:ascii="Cordia New" w:hAnsi="Cordia New"/>
          <w:sz w:val="32"/>
          <w:sz w:val="32"/>
          <w:szCs w:val="32"/>
        </w:rPr>
        <w:t>น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สอบถามเพิ่มเติมหรือสำรองที่นั่งล่วงหน้า โท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09-7212-6119</w: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###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rdia New" w:hAnsi="Cordia New" w:eastAsia="Calibri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rdia New" w:hAnsi="Cordia New" w:eastAsia="Calibri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rdia New" w:hAnsi="Cordia New" w:eastAsia="Calibri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wnloadlinklink">
    <w:name w:val="download_link_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2:26:00Z</dcterms:created>
  <dc:creator>Pavich Jitsantiah</dc:creator>
  <dc:description/>
  <cp:keywords/>
  <dc:language>en-US</dc:language>
  <cp:lastModifiedBy>Amporn Panjaudomsub</cp:lastModifiedBy>
  <cp:lastPrinted>2022-06-20T07:59:00Z</cp:lastPrinted>
  <dcterms:modified xsi:type="dcterms:W3CDTF">2023-09-05T06:35:00Z</dcterms:modified>
  <cp:revision>8</cp:revision>
  <dc:subject/>
  <dc:title/>
</cp:coreProperties>
</file>